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202"/>
      </w:tblGrid>
      <w:tr>
        <w:trPr>
          <w:trHeight w:val="1662" w:hRule="atLeast"/>
        </w:trPr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gurino Condensed" w:hAnsi="Ligurino Condensed" w:cs="Ligurino Condensed"/>
                <w:sz w:val="60"/>
                <w:szCs w:val="60"/>
              </w:rPr>
            </w:pPr>
            <w:r>
              <w:rPr>
                <w:rFonts w:cs="Ligurino Condensed" w:ascii="Ligurino Condensed" w:hAnsi="Ligurino Condensed"/>
                <w:sz w:val="60"/>
                <w:szCs w:val="60"/>
              </w:rPr>
              <w:t>I N T E R Á G U A S</w:t>
            </w:r>
          </w:p>
          <w:p>
            <w:pPr>
              <w:pStyle w:val="Normal"/>
              <w:spacing w:before="0" w:after="200"/>
              <w:rPr>
                <w:rFonts w:ascii="Ligurino Condensed" w:hAnsi="Ligurino Condensed" w:cs="Ligurino Condensed"/>
                <w:sz w:val="26"/>
                <w:szCs w:val="26"/>
              </w:rPr>
            </w:pPr>
            <w:r>
              <w:rPr>
                <w:rFonts w:cs="Ligurino Condensed" w:ascii="Ligurino Condensed" w:hAnsi="Ligurino Condensed"/>
                <w:sz w:val="26"/>
                <w:szCs w:val="26"/>
              </w:rPr>
              <w:t>PROGRAMA DE DESENVOLVIMENTO DO SETOR ÁGUA</w:t>
            </w:r>
          </w:p>
        </w:tc>
        <w:tc>
          <w:tcPr>
            <w:tcW w:w="5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ÉRIO DO MEIO AMBIENTE </w:t>
            </w:r>
          </w:p>
          <w:p>
            <w:pPr>
              <w:pStyle w:val="Estilo6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CRETARIA: SRHU</w:t>
            </w:r>
          </w:p>
          <w:p>
            <w:pPr>
              <w:pStyle w:val="Estilo6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RETORIA: Departamento de Recursos Hídricos</w:t>
            </w:r>
          </w:p>
          <w:p>
            <w:pPr>
              <w:pStyle w:val="Estilo6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NTO FOCAL/RESPONSÁVEL: Julio Thadeu Silva Kettelhut</w:t>
            </w:r>
          </w:p>
          <w:p>
            <w:pPr>
              <w:pStyle w:val="Estilo6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ELEFONE: (61) 2028-2040 / 2076 </w:t>
            </w:r>
          </w:p>
          <w:p>
            <w:pPr>
              <w:pStyle w:val="Estilo6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PO DE TDR:</w:t>
            </w:r>
          </w:p>
          <w:p>
            <w:pPr>
              <w:pStyle w:val="Estilo6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   ) Pessoa física   ( X ) Pessoa Jurídica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napToGrid w:val="false"/>
        <w:spacing w:lineRule="atLeast" w:line="200" w:before="0" w:after="0"/>
        <w:ind w:right="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napToGrid w:val="false"/>
        <w:spacing w:lineRule="atLeast" w:line="200" w:before="0" w:after="0"/>
        <w:ind w:right="5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FICHA RESUMO DE TERMO DE REFERÊNC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TÍTULO DO TERMO DE REFERÊNCIA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talecimento Institucional do Conselho Nacional de Recursos Hídricos (CNRH)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COMPONENTE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ursos Hídricos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EXECUTOR/PARTICIPANTE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retaria de Recursos Hídricos e Ambiente Urbano (SRHU) do Ministério do Meio Ambiente (MMA)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napToGrid w:val="false"/>
        <w:spacing w:lineRule="atLeast" w:line="200" w:before="0" w:after="0"/>
        <w:ind w:right="5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 OBJETO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Oficina de Trabalho “Diretrizes sobre Cobrança pelo Uso de Recursos Hídricos”, no âmbito da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  <w:t>Câmara Técnica de Cobrança pelo Uso de Recursos Hídricos (CTCOB) do Conselho Nacional de Recursos Hídricos (CNRH)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napToGrid w:val="false"/>
        <w:spacing w:lineRule="atLeast" w:line="200" w:before="0" w:after="0"/>
        <w:ind w:right="57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color w:val="000000"/>
          <w:sz w:val="24"/>
          <w:szCs w:val="24"/>
        </w:rPr>
      </w:pPr>
      <w:r>
        <w:rPr>
          <w:rFonts w:cs="TrebuchetMS-Bold" w:ascii="Times New Roman" w:hAnsi="Times New Roman"/>
          <w:b/>
          <w:bCs/>
          <w:color w:val="000000"/>
          <w:sz w:val="24"/>
          <w:szCs w:val="24"/>
        </w:rPr>
        <w:t>5. CONTEXTO</w:t>
      </w:r>
    </w:p>
    <w:p>
      <w:pPr>
        <w:pStyle w:val="Normal"/>
        <w:tabs>
          <w:tab w:val="clear" w:pos="708"/>
          <w:tab w:val="left" w:pos="711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>O CNRH é</w:t>
      </w:r>
      <w:r>
        <w:rPr>
          <w:rFonts w:eastAsia="Times New Roman" w:cs="Tahoma" w:ascii="Times New Roman" w:hAnsi="Times New Roman"/>
          <w:color w:val="000000"/>
          <w:sz w:val="24"/>
          <w:szCs w:val="24"/>
        </w:rPr>
        <w:t xml:space="preserve"> o órgão máximo do SINGREH, 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>fórum democrático e espaço para a explicitação de conflitos, de negociação e de pactuação social, onde observa-se a necessidade de diálogo para as convergências necessárias ao avanço do processo de gestão dos recursos hídricos no país.</w:t>
      </w:r>
    </w:p>
    <w:p>
      <w:pPr>
        <w:pStyle w:val="Normal"/>
        <w:tabs>
          <w:tab w:val="clear" w:pos="708"/>
          <w:tab w:val="left" w:pos="711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 xml:space="preserve">As atribuições do CNRH são de natureza consultiva e deliberativa e que tem como uma de suas competências principais estabelecer diretrizes complementares para a implementação da Política Nacional de Recursos Hídricos, 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  <w:u w:val="single"/>
        </w:rPr>
        <w:t>a aplicação dos seus instrumentos de gestão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 xml:space="preserve"> e a atuação dos entes integrantes do SINGREH. Essas competências são definidas pela pelas Leis n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  <w:vertAlign w:val="superscript"/>
        </w:rPr>
        <w:t>os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 xml:space="preserve"> 9.433, de 8 de janeiro de 1997, 9.984, de 17 de julho de 2000, e 12.334, de 20 setembro de 2010, sendo a sua forma de atuação disposta no âmbito do seu Regimento Interno, anexo à Portaria MMA nº . 377, de 19 de setembro de 2003.</w:t>
      </w:r>
    </w:p>
    <w:p>
      <w:pPr>
        <w:pStyle w:val="Normal"/>
        <w:tabs>
          <w:tab w:val="clear" w:pos="708"/>
          <w:tab w:val="left" w:pos="711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>Atualmente, o CNRH funciona com uma estrutura que envolve além do plenário, composto por 57 conselheiros, 10 Câmaras Técnicas, 15 Grupos de Trabalho (temporários) e uma Secretaria Executiva exercida, segundo o artigo 45, da Lei nº 9.433, de 1997, pelo órgão integrante da estrutura do Ministério do Meio Ambiente – MMA responsável pela gestão dos recursos hídricos, no caso a Secretaria de Recursos Hídricos e Ambiente Urbano (SRHU).</w:t>
      </w:r>
    </w:p>
    <w:p>
      <w:pPr>
        <w:pStyle w:val="Normal"/>
        <w:tabs>
          <w:tab w:val="clear" w:pos="708"/>
          <w:tab w:val="left" w:pos="711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 w:ascii="Times New Roman" w:hAnsi="Times New Roman"/>
          <w:bCs/>
          <w:color w:val="000000"/>
          <w:sz w:val="24"/>
          <w:szCs w:val="24"/>
        </w:rPr>
        <w:t>A sua dinâmica de funcionamento envolve a realização de reuniões plenárias em caráter ordinário ou extraordinário, além das reuniões periódicas das 10 Câmaras Técnicas e respectivos Grupos de Trabalho que integram a sua estrutura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szCs w:val="24"/>
        </w:rPr>
        <w:t>Por sua vez, as Câmaras Técnicas foram criadas pelo Conselho, em caráter permanente, mediante resolução, as quais têm por finalidade examinar e relatar ao Plenário assuntos de sua competência, como a elaboração de propostas de normas para recursos hídricos, observada a legislação pertinente; examinar recursos administrativos interpostos junto ao CNRH e solicitar aos órgãos e entidades do SINGREH, por meio da Secretaria Executiva, manifestação sobre assunto de sua competência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szCs w:val="24"/>
        </w:rPr>
        <w:t xml:space="preserve">Em 14 de março de 2002, o CNRH instituiu a CTCOB. Entre suas atribuições estão </w:t>
      </w:r>
      <w:r>
        <w:rPr>
          <w:rFonts w:eastAsia="TimesNewRomanPSMT" w:cs="TimesNewRomanPSMT" w:ascii="Times New Roman" w:hAnsi="Times New Roman"/>
          <w:color w:val="000000"/>
          <w:sz w:val="24"/>
          <w:szCs w:val="24"/>
          <w:lang w:eastAsia="zxx" w:bidi="zxx"/>
        </w:rPr>
        <w:t xml:space="preserve">propor critérios gerais para a cobrança pelo uso de recursos hídricos; </w:t>
      </w:r>
      <w:r>
        <w:rPr>
          <w:rFonts w:cs="Times New Roman" w:ascii="Times New Roman" w:hAnsi="Times New Roman"/>
          <w:color w:val="000000"/>
          <w:sz w:val="24"/>
          <w:szCs w:val="24"/>
        </w:rPr>
        <w:t>analisar e sugerir, no âmbito das competências do CNRH, diretrizes complementares para a implementação e aplicação da cobrança pelo uso de recursos hídricos; propor diretrizes e ações conjuntas para a integração e otimização de procedimentos entre as instituições responsáveis pela cobrança pelo uso de recursos hídricos; analisar proposta de cobrança apresentada pelos Comitês de Bacias Hidrográficas; e avaliar as experiências em cursos, ou em implementações, dos processos de cobrança pelo uso dos recursos hídricos, considerando procedimentos adotados e resultados obtidos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color w:val="000000"/>
          <w:sz w:val="24"/>
          <w:szCs w:val="24"/>
        </w:rPr>
      </w:pPr>
      <w:r>
        <w:rPr>
          <w:rFonts w:cs="TrebuchetMS-Bold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color w:val="000000"/>
          <w:sz w:val="24"/>
          <w:szCs w:val="24"/>
        </w:rPr>
      </w:pPr>
      <w:r>
        <w:rPr>
          <w:rFonts w:cs="TrebuchetMS-Bold" w:ascii="Times New Roman" w:hAnsi="Times New Roman"/>
          <w:b/>
          <w:bCs/>
          <w:color w:val="000000"/>
          <w:sz w:val="24"/>
          <w:szCs w:val="24"/>
        </w:rPr>
        <w:t>6. JUSTIFICATIVA/IMPORTÂNCIA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A finalidade da Oficina é proporcionar a troca de experiências entre as diversas entidades que atuam em diferentes realidades regionais</w:t>
      </w:r>
      <w:r>
        <w:rPr>
          <w:rFonts w:cs="Times New Roman" w:ascii="Times New Roman" w:hAnsi="Times New Roman"/>
          <w:color w:val="000000"/>
          <w:sz w:val="24"/>
          <w:szCs w:val="24"/>
        </w:rPr>
        <w:t>, com os seguintes objetivos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formar o estágio atual da cobrança em rios de domínio da União e nos Estados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encar os principais entraves para aplicação dos recursos arrecadados com a Cobrança e propor soluções para superá-los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aliar a evolução dos contratos de gestão, visando melhorar a eficiência e a efetividade da atuação das Agências; e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Times New Roman" w:hAnsi="Times New Roman"/>
          <w:color w:val="000000"/>
          <w:sz w:val="24"/>
          <w:szCs w:val="24"/>
          <w:lang w:eastAsia="zxx" w:bidi="zxx"/>
        </w:rPr>
        <w:t xml:space="preserve">Promover a troca de experiências entre os agentes envolvidos com Agência de Água e Cobrança pelo uso de recursos hídricos.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Arial" w:cs="TrebuchetMS-Bold"/>
          <w:color w:val="000000"/>
          <w:sz w:val="24"/>
          <w:szCs w:val="24"/>
          <w:lang w:eastAsia="zxx" w:bidi="zxx"/>
        </w:rPr>
      </w:pPr>
      <w:r>
        <w:rPr>
          <w:rFonts w:eastAsia="Arial" w:cs="TrebuchetMS-Bold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sz w:val="24"/>
          <w:szCs w:val="24"/>
        </w:rPr>
      </w:pPr>
      <w:r>
        <w:rPr>
          <w:rFonts w:cs="TrebuchetMS-Bold" w:ascii="Times New Roman" w:hAnsi="Times New Roman"/>
          <w:b/>
          <w:bCs/>
          <w:sz w:val="24"/>
          <w:szCs w:val="24"/>
        </w:rPr>
        <w:t>7. PRINCIPAIS ATIVIDADES A SEREM DESENVOLVIDAS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zxx" w:bidi="zxx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zxx" w:bidi="zxx"/>
        </w:rPr>
        <w:t>Considerando que o escopo do evento, a programação e a metodologia a ser utilizada serão definidas pela CTCOB, relaciona-se aqui as atividades a serem desenvolvidas pela empresa a ser contratada para a organização do evento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zxx" w:bidi="zxx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zxx" w:bidi="zxx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7229"/>
        <w:gridCol w:w="854"/>
      </w:tblGrid>
      <w:tr>
        <w:trPr>
          <w:tblHeader w:val="true"/>
        </w:trPr>
        <w:tc>
          <w:tcPr>
            <w:tcW w:w="10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>Data (em 2012): a definir</w:t>
            </w:r>
          </w:p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>Local: a definir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>Ite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>Denominaçã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>Descrição Evento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1"/>
                <w:szCs w:val="21"/>
                <w:lang w:eastAsia="zxx" w:bidi="zxx"/>
              </w:rPr>
              <w:t xml:space="preserve">Temp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Auditóri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 (um) auditório para, no mínimo, 60 (sessenta) pessoas, com a infraestrutura necessária para apresentações audiovisuais e realização de debates, qual seja:  no mínimo, 60 poltronas com apoio para anotação; ar condicionado; equipamento áudio-visual (data-show; tela de projeção; computador; internet banda larga; sistema de som com gravador); profissional para operação dos equipamentos. U</w:t>
            </w:r>
            <w:r>
              <w:rPr>
                <w:rFonts w:cs="Tahoma" w:ascii="Times New Roman" w:hAnsi="Times New Roman"/>
                <w:bCs/>
                <w:color w:val="000000"/>
                <w:sz w:val="20"/>
                <w:lang w:eastAsia="zxx" w:bidi="zxx"/>
              </w:rPr>
              <w:t>m stand (recepção) com duas mesas com forro e cadeiras próximo a entrada do auditório. O auditório deverá estar localizado próximo a hotéis e  restaurantes, proporcionando a caminhada dos participantes até a Oficina de Trabalho e para o almoço/jantar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Sala de apoi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1 (uma) sala de apoio, para discussões em grupo, mínimo 30 cadeiras com apoio para anotação,  ar condicionado; equipamento áudio-visual (data-show; tela de projeção; computador; internet banda larga; profissional para operação dos equipamentos.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Moderaçã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2 (dois) moderadores, com nível superior, preferencialmente com experiência na moderação de eventos ligados à temática ambiental e de recursos hídricos, para executar serviços de moderação e relatoria. Deverão participar de reunião prévia, preparatória com os idealizadores da oficina, no dia anterior. Deverão p</w:t>
            </w:r>
            <w:r>
              <w:rPr>
                <w:rFonts w:eastAsia="Times New Roman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articipar também da formatação da programação e metodologia da Oficina de Trabalho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3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oria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 (um) relator, com nível superior, preferencialmente com experiência na relatoria de eventos ligados à temática ambiental e de recursos hídricos, para executar serviços de relatoria (a</w:t>
            </w:r>
            <w:r>
              <w:rPr>
                <w:rFonts w:eastAsia="Times New Roman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presentadar relatório completo das discussões da Oficina de Trabalho, bem como documento executivo com os encaminhamentos da atividade, os quais subsidiarão a CTCOB e o CNRH)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. Deverá p</w:t>
            </w:r>
            <w:r>
              <w:rPr>
                <w:rFonts w:eastAsia="Times New Roman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articipar também da formatação da programação e metodologia da Oficina de Trabalho e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de reunião de avaliação no dia seguinte à Oficina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estrantes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3 palestrantes convidados para discorrer sobre os vários aspectos que envolve o tema da Oficina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Serviços e equipamentos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Projetor multimídia; tela de projeção; computador;  impressora a jato de tinta com 1 (um) cartucho colorido e 1 (um) cartucho preto; 1(uma) resma de papel sulfite com 500 folhas; profissional para operação dos equipamentos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Materiais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(dois) apontadores  laser para apresentação; 1(uma) resma de papel sulfite (A-4) com 500 folhas; 800 tarjetas de cartolina de quatro cores (sendo 200 de cada cor); 2 (dois</w:t>
            </w:r>
            <w:r>
              <w:rPr>
                <w:rFonts w:eastAsia="Lucida Sans Unicode" w:cs="Tahoma" w:ascii="Times New Roman" w:hAnsi="Times New Roman"/>
                <w:i/>
                <w:color w:val="000000"/>
                <w:sz w:val="20"/>
                <w:szCs w:val="20"/>
                <w:lang w:eastAsia="zxx" w:bidi="zxx"/>
              </w:rPr>
              <w:t>) flip chart</w:t>
            </w:r>
            <w:r>
              <w:rPr>
                <w:rFonts w:eastAsia="Lucida Sans Unicode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 com bloco de 30 folhas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Hospedagem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10 apartamentos </w:t>
            </w:r>
            <w:r>
              <w:rPr>
                <w:rFonts w:cs="Tahoma" w:ascii="Times New Roman" w:hAnsi="Times New Roman"/>
                <w:i/>
                <w:color w:val="000000"/>
                <w:sz w:val="20"/>
                <w:szCs w:val="20"/>
                <w:lang w:eastAsia="zxx" w:bidi="zxx"/>
              </w:rPr>
              <w:t>singles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, incluindo café da manhã, para os moderadores, relator, membros da CTCOB representantes da sociedade civil e palestrantes convidados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3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Alimentaçã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Alimentação (almoço e jantar) dos moderadores, relator, membros da CTCOB representantes da sociedade civil e palestrantes convidados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3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Passagem aérea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Passagens de ida e volta dos moderadores, relator, membros da CTCOB representantes da sociedade civil e palestrantes convidados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Translado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Transporte dos moderadores, relator, membros da CTCOB representantes da sociedade civil e palestrantes convidados na cidade do evento (aeroporto/hotel/local da Oficina – carro simples).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3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Outras Despesas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Café, chá e água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dia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i/>
                <w:i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i/>
                <w:iCs/>
                <w:color w:val="000000"/>
                <w:sz w:val="20"/>
                <w:szCs w:val="20"/>
                <w:lang w:eastAsia="zxx" w:bidi="zxx"/>
              </w:rPr>
              <w:t>Coffee Break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ahoma" w:ascii="Times New Roman" w:hAnsi="Times New Roman"/>
                <w:i/>
                <w:iCs/>
                <w:color w:val="000000"/>
                <w:sz w:val="20"/>
                <w:szCs w:val="20"/>
                <w:lang w:eastAsia="zxx" w:bidi="zxx"/>
              </w:rPr>
              <w:t>Coffee Break</w:t>
            </w:r>
            <w:r>
              <w:rPr>
                <w:rFonts w:eastAsia="Lucida Sans Unicode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 xml:space="preserve"> para até 60 pessoas no período da tarde (três tipos de sucos da estação, refrigerantes dietético e normal, água, café, leite, chás, frutas da estação, lanches doces e salgados, quentes e frios, variados nos dois dias).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02 dias</w:t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sz w:val="24"/>
          <w:szCs w:val="24"/>
        </w:rPr>
      </w:pPr>
      <w:r>
        <w:rPr>
          <w:rFonts w:cs="TrebuchetMS-Bold" w:ascii="Times New Roman" w:hAnsi="Times New Roman"/>
          <w:b/>
          <w:bCs/>
          <w:sz w:val="24"/>
          <w:szCs w:val="24"/>
        </w:rPr>
        <w:t>8. PRAZO DE EXECUÇÃO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 (três) meses.</w:t>
      </w:r>
    </w:p>
    <w:p>
      <w:pPr>
        <w:pStyle w:val="Normal"/>
        <w:tabs>
          <w:tab w:val="clear" w:pos="708"/>
          <w:tab w:val="left" w:pos="6369" w:leader="none"/>
        </w:tabs>
        <w:spacing w:lineRule="atLeast" w:line="200" w:before="0" w:after="0"/>
        <w:ind w:left="-15" w:firstLine="3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rebuchetMS-Bold"/>
          <w:b/>
          <w:b/>
          <w:bCs/>
          <w:sz w:val="24"/>
          <w:szCs w:val="24"/>
        </w:rPr>
      </w:pPr>
      <w:r>
        <w:rPr>
          <w:rFonts w:cs="TrebuchetMS-Bold" w:ascii="Times New Roman" w:hAnsi="Times New Roman"/>
          <w:b/>
          <w:bCs/>
          <w:sz w:val="24"/>
          <w:szCs w:val="24"/>
        </w:rPr>
        <w:t>9. CUSTO ESTIMADO DOS SERVIÇOS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R$ 50.000,00 (quarenta mil reais)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Arial"/>
          <w:sz w:val="24"/>
          <w:szCs w:val="24"/>
          <w:lang w:eastAsia="zxx" w:bidi="zxx"/>
        </w:rPr>
      </w:pPr>
      <w:r>
        <w:rPr>
          <w:rFonts w:cs="Arial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cs="TrebuchetMS-Bold"/>
          <w:b/>
          <w:b/>
          <w:bCs/>
          <w:sz w:val="24"/>
          <w:szCs w:val="24"/>
        </w:rPr>
      </w:pPr>
      <w:r>
        <w:rPr>
          <w:rFonts w:cs="TrebuchetMS-Bold" w:ascii="Times New Roman" w:hAnsi="Times New Roman"/>
          <w:b/>
          <w:bCs/>
          <w:sz w:val="24"/>
          <w:szCs w:val="24"/>
        </w:rPr>
        <w:t>10. RESULTADOS ESPERADOS DO TDR (PRODUTOS DO TDR)</w:t>
      </w:r>
    </w:p>
    <w:p>
      <w:pPr>
        <w:pStyle w:val="Corpodetexto21"/>
        <w:tabs>
          <w:tab w:val="clear" w:pos="708"/>
          <w:tab w:val="left" w:pos="960" w:leader="none"/>
        </w:tabs>
        <w:autoSpaceDE w:val="false"/>
        <w:spacing w:lineRule="atLeast" w:line="200" w:before="0" w:after="0"/>
        <w:ind w:left="0" w:right="0" w:hanging="0"/>
        <w:rPr/>
      </w:pPr>
      <w:r>
        <w:rPr>
          <w:rFonts w:eastAsia="TimesNewRomanPSMT" w:cs="TimesNewRomanPSMT" w:ascii="Times New Roman" w:hAnsi="Times New Roman"/>
          <w:color w:val="000000"/>
          <w:szCs w:val="24"/>
        </w:rPr>
        <w:t xml:space="preserve">Subsídios ao CNRH para o aperfeiçoamento dos procedimentos de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>Cobrança pelo Uso de Recursos Hídricos.</w:t>
      </w:r>
    </w:p>
    <w:p>
      <w:pPr>
        <w:pStyle w:val="Corpodetexto21"/>
        <w:tabs>
          <w:tab w:val="clear" w:pos="708"/>
          <w:tab w:val="left" w:pos="960" w:leader="none"/>
        </w:tabs>
        <w:autoSpaceDE w:val="false"/>
        <w:spacing w:lineRule="atLeast" w:line="200" w:before="0" w:after="0"/>
        <w:ind w:left="0" w:right="0" w:hanging="0"/>
        <w:rPr>
          <w:rFonts w:ascii="Times New Roman" w:hAnsi="Times New Roman" w:eastAsia="TimesNewRomanPSMT" w:cs="TimesNewRomanPSMT"/>
          <w:color w:val="000000"/>
          <w:szCs w:val="24"/>
          <w:lang w:eastAsia="zxx" w:bidi="zxx"/>
        </w:rPr>
      </w:pPr>
      <w:r>
        <w:rPr>
          <w:rFonts w:eastAsia="TimesNewRomanPSMT" w:cs="TimesNewRomanPSMT" w:ascii="Times New Roman" w:hAnsi="Times New Roman"/>
          <w:color w:val="000000"/>
          <w:szCs w:val="24"/>
          <w:lang w:eastAsia="zxx" w:bidi="zxx"/>
        </w:rPr>
      </w:r>
    </w:p>
    <w:p>
      <w:pPr>
        <w:pStyle w:val="Corpodetexto21"/>
        <w:tabs>
          <w:tab w:val="clear" w:pos="708"/>
          <w:tab w:val="left" w:pos="960" w:leader="none"/>
        </w:tabs>
        <w:autoSpaceDE w:val="false"/>
        <w:spacing w:lineRule="atLeast" w:line="200" w:before="0" w:after="0"/>
        <w:ind w:left="0" w:right="0" w:hanging="0"/>
        <w:rPr>
          <w:rFonts w:ascii="Times New Roman" w:hAnsi="Times New Roman" w:eastAsia="TimesNewRomanPSMT" w:cs="TimesNewRomanPSMT"/>
          <w:color w:val="000000"/>
          <w:szCs w:val="24"/>
          <w:lang w:eastAsia="zxx" w:bidi="zxx"/>
        </w:rPr>
      </w:pPr>
      <w:r>
        <w:rPr>
          <w:rFonts w:eastAsia="TimesNewRomanPSMT" w:cs="TimesNewRomanPSMT" w:ascii="Times New Roman" w:hAnsi="Times New Roman"/>
          <w:color w:val="000000"/>
          <w:szCs w:val="24"/>
          <w:lang w:eastAsia="zxx" w:bidi="zxx"/>
        </w:rPr>
        <w:t>Meio de verificação da ação no Interáguas: relatório de execução e listas de presença na Oficina.</w:t>
      </w:r>
    </w:p>
    <w:p>
      <w:pPr>
        <w:pStyle w:val="Normal"/>
        <w:spacing w:lineRule="atLeast" w:line="200" w:before="0" w:after="0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imes New Roman" w:hAnsi="Times New Roman"/>
          <w:b/>
          <w:bCs/>
          <w:sz w:val="24"/>
          <w:szCs w:val="24"/>
          <w:lang w:eastAsia="zxx" w:bidi="zxx"/>
        </w:rPr>
        <w:t>11. RESPALDO INSTITUCIONAL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imes New Roman" w:hAnsi="Times New Roman"/>
          <w:b/>
          <w:bCs/>
          <w:sz w:val="24"/>
          <w:szCs w:val="24"/>
          <w:lang w:eastAsia="zxx" w:bidi="zxx"/>
        </w:rPr>
        <w:t>Secretaria Executiva do CNRH: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A Secretaria Executiva do Conselho, função exercida pela Secretaria de Recursos Hídricos e Ambiente Urbano do Ministério do Meio Ambiente, conforme</w:t>
      </w:r>
      <w:r>
        <w:rPr>
          <w:rFonts w:cs="Tahoma" w:ascii="Times New Roman" w:hAnsi="Times New Roman"/>
          <w:bCs/>
          <w:color w:val="000000"/>
          <w:sz w:val="24"/>
          <w:szCs w:val="24"/>
          <w:lang w:eastAsia="zxx" w:bidi="zxx"/>
        </w:rPr>
        <w:t xml:space="preserve"> Decreto Nº 6.101, de 26 de abril de 2007,</w:t>
      </w: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 presta o apoio técnico, administrativo e financeiro necessários à operacionalização do CNRH, bem como acompanha e monitora a implementação das políticas regulamentadas pelo Colegiado, elaborando seu programa de trabalho e respectiva proposta orçamentária anual. Além disso, tem se empenhado na divulgação dos trabalhos, participando a todos a realização das diversas reuniões, sejam as de plenário, sejam as de Câmaras Técnicas e respectivos Grupos de Trabalho, preocupando-se com a ampla publicidade às suas </w:t>
      </w: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  <w:t>deliberações. (Ref: Lei nº 9.433/97, Regimento Interno do CNRH e Estrutura Regimental/Organizacional do MMA).</w:t>
      </w:r>
      <w:r>
        <w:rPr>
          <w:rFonts w:cs="Tahoma" w:ascii="Times New Roman" w:hAnsi="Times New Roman"/>
          <w:b/>
          <w:bCs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b/>
          <w:bCs/>
          <w:color w:val="000000"/>
          <w:sz w:val="24"/>
          <w:szCs w:val="24"/>
          <w:lang w:eastAsia="zxx" w:bidi="zxx"/>
        </w:rPr>
        <w:t>Plano Nacional de Recursos Hídricos: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  <w:t>Componente de Desenvolvimento da Gestão Integrada dos Recursos Hídricos no Brasil: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  <w:t>Programa 1: Estudos estratégicos sobre o contexto macroeconômico global e iserção geopolítica da GIRH no contexto sul-americano e caribenho.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  <w:t>Programa 3: Desenvolvimento e implementação de instrumentos de gestão de recursos hídricos.</w:t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jc w:val="both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589" w:leader="none"/>
          <w:tab w:val="left" w:pos="4298" w:leader="none"/>
          <w:tab w:val="left" w:pos="4658" w:leader="none"/>
          <w:tab w:val="left" w:pos="5715" w:leader="none"/>
          <w:tab w:val="left" w:pos="6075" w:leader="none"/>
          <w:tab w:val="left" w:pos="7133" w:leader="none"/>
          <w:tab w:val="left" w:pos="7493" w:leader="none"/>
          <w:tab w:val="left" w:pos="7898" w:leader="none"/>
          <w:tab w:val="left" w:pos="9315" w:leader="none"/>
          <w:tab w:val="left" w:pos="10733" w:leader="none"/>
        </w:tabs>
        <w:spacing w:lineRule="atLeast" w:line="200" w:before="0" w:after="0"/>
        <w:ind w:right="48" w:hanging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Ação prevista no INTERÁGUAS: Fortalecimento Institucional do Conselho Nacional de Recursos Hídricos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gurino Condense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5" w:leader="dot"/>
      </w:tabs>
      <w:spacing w:lineRule="auto" w:line="360"/>
      <w:ind w:left="0" w:right="0" w:hanging="0"/>
      <w:jc w:val="center"/>
      <w:outlineLvl w:val="0"/>
    </w:pPr>
    <w:rPr>
      <w:b/>
      <w:color w:val="000000"/>
      <w:sz w:val="28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6">
    <w:name w:val="p6"/>
    <w:basedOn w:val="Normal"/>
    <w:qFormat/>
    <w:pPr>
      <w:tabs>
        <w:tab w:val="clear" w:pos="708"/>
        <w:tab w:val="left" w:pos="4840" w:leader="none"/>
      </w:tabs>
      <w:spacing w:lineRule="atLeast" w:line="240"/>
      <w:ind w:left="3400" w:right="0" w:hanging="0"/>
      <w:jc w:val="both"/>
    </w:pPr>
    <w:rPr>
      <w:lang w:val="en-US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1:00Z</dcterms:created>
  <dc:creator>13661066870</dc:creator>
  <dc:description/>
  <cp:keywords/>
  <dc:language>en-US</dc:language>
  <cp:lastModifiedBy>28494288504</cp:lastModifiedBy>
  <cp:lastPrinted>2009-11-03T09:47:00Z</cp:lastPrinted>
  <dcterms:modified xsi:type="dcterms:W3CDTF">2011-10-18T19:49:00Z</dcterms:modified>
  <cp:revision>7</cp:revision>
  <dc:subject/>
  <dc:title/>
</cp:coreProperties>
</file>